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87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8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 на территории сельского поселения Кубанец Тимашевского района на 2018-2024 годы», утвержденной постановлением администрации сельского поселения Кубанец Тимашевского района  от ______ года №____</w:t>
      </w:r>
    </w:p>
    <w:p>
      <w:pPr>
        <w:pStyle w:val="Normal"/>
        <w:tabs>
          <w:tab w:val="clear" w:pos="708"/>
          <w:tab w:val="left" w:pos="5245" w:leader="none"/>
        </w:tabs>
        <w:ind w:firstLine="4536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18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ресный перечень дворовых территорий многоквартирных домов, расположенных на территории сельского поселения Кубанец Тимашевского района, которые нуждаются в благоустройстве в 2018-2024 году исходя из минимального перечня работ по благоустройству</w:t>
      </w:r>
    </w:p>
    <w:tbl>
      <w:tblPr>
        <w:tblW w:w="1502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91"/>
        <w:gridCol w:w="2204"/>
        <w:gridCol w:w="1842"/>
        <w:gridCol w:w="2835"/>
        <w:gridCol w:w="3402"/>
        <w:gridCol w:w="1985"/>
      </w:tblGrid>
      <w:tr>
        <w:trPr>
          <w:trHeight w:val="1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№</w:t>
            </w:r>
          </w:p>
          <w:p>
            <w:pPr>
              <w:pStyle w:val="Default"/>
              <w:jc w:val="center"/>
              <w:rPr/>
            </w:pPr>
            <w:r>
              <w:rPr/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Адрес дворовой территори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Площадь дворовой территории,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 том числе подлежащая благоустрой-ству</w:t>
            </w:r>
          </w:p>
          <w:p>
            <w:pPr>
              <w:pStyle w:val="Defaul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Перечень выполняемых работ из минимального переч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Перечень выполняемых работ из дополнительного переч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Год реализации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Беднягина, ул.Юбилейная,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монт дворового проезда;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освещения дворовой территории;</w:t>
            </w:r>
          </w:p>
          <w:p>
            <w:pPr>
              <w:pStyle w:val="Default"/>
              <w:jc w:val="center"/>
              <w:rPr/>
            </w:pPr>
            <w:r>
              <w:rPr/>
              <w:t>установка, замена скамеек, урн для мусор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ие детской площадки;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 автомобильной парковки;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адка зеленых насаждений в виде деревьев и многолетних кустарников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, реконструкция, ремонт тротуаров; разработка смет, дизайн-проек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-2024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Беднягина, ул.Юбилейная,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Беднягина, ул.Юбилейная,7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Беднягина, ул.Юбилейная,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монт дворового проезда;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освещения дворовой территори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, замена скамеек, урн для мусор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ие детской площадки;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 автомобильной парковки;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адка зеленых насаждений в виде деревьев и многолетних кустарников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, реконструкция, ремонт тротуаров; разработка смет, дизайн-проек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-2024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Беднягина, ул.Юбилейная,1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Беднягина, ул.Юбилейная,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Беднягина, ул.Юбилейная,1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Беднягина, ул.Юбилейная,1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Беднягина, пер.Юбилейный,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18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2 категории администрации 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ьского поселения Кубанец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</w:t>
        <w:tab/>
        <w:t xml:space="preserve">                                                                                                                            С.В. Колесова</w:t>
      </w:r>
    </w:p>
    <w:sectPr>
      <w:headerReference w:type="default" r:id="rId2"/>
      <w:type w:val="nextPage"/>
      <w:pgSz w:orient="landscape" w:w="16838" w:h="11906"/>
      <w:pgMar w:left="1843" w:right="678" w:gutter="0" w:header="284" w:top="17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54:00Z</dcterms:created>
  <dc:creator>Komp_6</dc:creator>
  <dc:description/>
  <cp:keywords/>
  <dc:language>en-US</dc:language>
  <cp:lastModifiedBy>User</cp:lastModifiedBy>
  <cp:lastPrinted>2021-01-11T15:47:00Z</cp:lastPrinted>
  <dcterms:modified xsi:type="dcterms:W3CDTF">2021-01-11T12:47:00Z</dcterms:modified>
  <cp:revision>31</cp:revision>
  <dc:subject/>
  <dc:title/>
</cp:coreProperties>
</file>